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C CASE Resource Teacher Learning Series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-114300</wp:posOffset>
                </wp:positionV>
                <wp:extent cx="20574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1810385" cy="858520"/>
                                  <wp:effectExtent l="0" t="0" r="0" b="0"/>
                                  <wp:docPr id="2" name="MCj03042990000[1]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MCj03042990000[1]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42" r="-2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038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pt;mso-wrap-distance-left:9.05pt;mso-wrap-distance-right:9.05pt;mso-wrap-distance-top:0pt;mso-wrap-distance-bottom:0pt;margin-top:-9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0"/>
                          <w:szCs w:val="40"/>
                        </w:rPr>
                      </w:pP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1810385" cy="858520"/>
                            <wp:effectExtent l="0" t="0" r="0" b="0"/>
                            <wp:docPr id="3" name="MCj03042990000[1]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MCj03042990000[1]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42" r="-2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038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line Learning Modul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</w:rPr>
        <w:t xml:space="preserve">Module Evaluation and Feedback 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ule tit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</w:rPr>
        <w:instrText xml:space="preserve"> FORMTEXT </w:instrText>
      </w:r>
      <w:r>
        <w:rPr>
          <w:rFonts w:cs="Comic Sans MS" w:ascii="Comic Sans MS" w:hAnsi="Comic Sans MS"/>
          <w:u w:val="single"/>
        </w:rPr>
      </w:r>
      <w:r>
        <w:rPr>
          <w:u w:val="single"/>
          <w:rFonts w:cs="Comic Sans MS" w:ascii="Comic Sans MS" w:hAnsi="Comic Sans MS"/>
        </w:rPr>
        <w:fldChar w:fldCharType="separate"/>
      </w:r>
      <w:r>
        <w:rPr>
          <w:rFonts w:cs="Comic Sans MS" w:ascii="Comic Sans MS" w:hAnsi="Comic Sans MS"/>
          <w:u w:val="single"/>
        </w:rPr>
        <w:t>     </w:t>
      </w:r>
      <w:r/>
      <w:r>
        <w:rPr>
          <w:u w:val="single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Timeframe (dates) that you worked through the module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2. How relevant was the module to your own personal learning? 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>Least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2_1913872984"/>
      <w:bookmarkStart w:id="1" w:name="__Fieldmark__2_1913872984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  <w:tab/>
        <w:t xml:space="preserve">  1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3_1913872984"/>
      <w:bookmarkStart w:id="3" w:name="__Fieldmark__3_1913872984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2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4_1913872984"/>
      <w:bookmarkStart w:id="5" w:name="__Fieldmark__4_1913872984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3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5_1913872984"/>
      <w:bookmarkStart w:id="7" w:name="__Fieldmark__5_1913872984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ab/>
        <w:t xml:space="preserve">     4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6_1913872984"/>
      <w:bookmarkStart w:id="9" w:name="__Fieldmark__6_1913872984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   5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7_1913872984"/>
      <w:bookmarkStart w:id="11" w:name="__Fieldmark__7_1913872984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     Most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8_1913872984"/>
      <w:bookmarkStart w:id="13" w:name="__Fieldmark__8_1913872984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Please comment on the module, in relation to the topic examined: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ent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vities</w:t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ources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4. Something that you found most useful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5. Something that you found least useful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 xml:space="preserve">6. Something that you feel you still need to know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Is there any other feedback you’d like to offer?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rFonts w:cs="Comic Sans MS" w:ascii="Comic Sans MS" w:hAnsi="Comic Sans MS"/>
          <w:lang w:val="en-US" w:eastAsia="en-US"/>
        </w:rPr>
        <w:instrText xml:space="preserve"> FORMTEXT </w:instrText>
      </w:r>
      <w:r>
        <w:rPr>
          <w:rFonts w:cs="Comic Sans MS" w:ascii="Comic Sans MS" w:hAnsi="Comic Sans MS"/>
          <w:u w:val="single"/>
          <w:lang w:val="en-US" w:eastAsia="en-US"/>
        </w:rPr>
      </w:r>
      <w:r>
        <w:rPr>
          <w:u w:val="single"/>
          <w:rFonts w:cs="Comic Sans MS" w:ascii="Comic Sans MS" w:hAnsi="Comic Sans MS"/>
          <w:lang w:val="en-US" w:eastAsia="en-US"/>
        </w:rPr>
        <w:fldChar w:fldCharType="separate"/>
      </w:r>
      <w:r>
        <w:rPr>
          <w:rFonts w:cs="Comic Sans MS" w:ascii="Comic Sans MS" w:hAnsi="Comic Sans MS"/>
          <w:u w:val="single"/>
          <w:lang w:val="en-US" w:eastAsia="en-US"/>
        </w:rPr>
        <w:t>     </w:t>
      </w:r>
      <w:r/>
      <w:r>
        <w:rPr>
          <w:u w:val="single"/>
          <w:rFonts w:cs="Comic Sans MS" w:ascii="Comic Sans MS" w:hAnsi="Comic Sans MS"/>
          <w:lang w:val="en-US" w:eastAsia="en-US"/>
        </w:rPr>
        <w:fldChar w:fldCharType="end"/>
      </w:r>
      <w:r>
        <w:rPr>
          <w:rFonts w:cs="Comic Sans MS" w:ascii="Comic Sans MS" w:hAnsi="Comic Sans MS"/>
          <w:u w:val="single"/>
          <w:lang w:val="en-US" w:eastAsia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ank you for your participation in this learning module. Please email this completed evaluation to your facilitato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4d"/>
    <w:family w:val="modern"/>
    <w:pitch w:val="default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7:48:00Z</dcterms:created>
  <dc:creator>S. Fewster</dc:creator>
  <dc:description/>
  <cp:keywords/>
  <dc:language>en-US</dc:language>
  <cp:lastModifiedBy>Deirdre Way</cp:lastModifiedBy>
  <dcterms:modified xsi:type="dcterms:W3CDTF">2010-11-12T16:10:00Z</dcterms:modified>
  <cp:revision>5</cp:revision>
  <dc:subject/>
  <dc:title>BC CASE Resource Teacher Learning Series</dc:title>
</cp:coreProperties>
</file>